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__Сара Бернар_______________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історії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ження репрезентує амбітну спробу проаналізувати життєвий та творчий шлях Г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фанасьєва. На жаль, автор лише намітив шляхи аналізу багатої спадщини ученого. Проте, у роботі відсутній системний аналіз його історіографічного доробку, проміжні висновки тощ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роботі відчувається брак використання літератури з проблем інтелектуальної історії (І. Колесник, Л. Рєпіна та ін.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цікава, проте має істотні недоліки: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досліджені прописано навчання та професійний шлях науковця в Новоросійському університеті. Було б бажано як би автор відобразив у дослідженні викладацький склад історичного факультету, проблематику досліджень істориків одеського вищу. Це допомогло б 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сувати на стільки навчання в університеті вплинуло на творчий шлях ученого.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кільки Г. Афанасьєв-історик був серйозним біографістом, тому в роботі необхідно було б краще проаналізувати літературу, що стосується проблем розвитку історичної біографістики (праці Бєлєнького І., Лотмана Ю. та ін).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вагою роботи є спроба проаналізувати та згрупувати творчу спадщину науковця. Проте це групування виявилося невдалим. Тому, наприклад, деякі роботи Г. Афанасьева можуть одночасно потрапити в різні підрозділи Розділу № 2. 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р у роботі відображав біографії Наполеона ІІІ, Олександра І та ін., а необхідно було зображати їх образи, сформовані Г. Афанасєвим. Треба було зупинитися на таких проблемах: з якою метою автор створював біографічні нариси; виявити ракурс аналізу біографій (професійна біографія, еволюція «душі») та і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2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30:00Z</dcterms:modified>
  <cp:revision>3</cp:revision>
  <dc:subject/>
  <dc:title>Додаток 1</dc:title>
</cp:coreProperties>
</file>